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ИЙ ПРЕДЕ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внутреннего долга Кужма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ниговского муниципального района и структура муниципального внутреннего долга Кужмарского сельского поселения Звениг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</w:r>
    </w:p>
    <w:p>
      <w:pPr>
        <w:pStyle w:val="Normal"/>
        <w:suppressAutoHyphens w:val="false"/>
        <w:ind w:right="42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ужмарского сельского поселения на 1 января 2027 года, на 1 января 2028 года, на 1 января 2029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954"/>
        <w:gridCol w:w="1710"/>
        <w:gridCol w:w="1708"/>
      </w:tblGrid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муниципального долг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8 г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9 г.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в бюджет Кужмарского сельского поселения Звениговского муниципального района от других бюджетов бюджетной системы Российской Федер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полученные Кужмарским сельским поселением Звениговского муниципального района от кредитных организаций в валюте Российской Федер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гарантии, предоставленные Кужмарской сельской администрацией от имени Кужмарского сельского поселения Звениговского муниципального райо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cp:keywords/>
  <dc:language>en-US</dc:language>
  <cp:lastModifiedBy>Звениговского района Финансовый отдел</cp:lastModifiedBy>
  <cp:lastPrinted>2012-11-03T15:34:00Z</cp:lastPrinted>
  <dcterms:modified xsi:type="dcterms:W3CDTF">2025-11-12T11:07:00Z</dcterms:modified>
  <cp:revision>18</cp:revision>
  <dc:subject/>
  <dc:title>Верхний предел </dc:title>
</cp:coreProperties>
</file>